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841987828"/>
            <w:bookmarkStart w:id="1" w:name="__Fieldmark__0_84198782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841987828"/>
            <w:bookmarkStart w:id="3" w:name="__Fieldmark__1_8419878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841987828"/>
            <w:bookmarkStart w:id="5" w:name="__Fieldmark__2_84198782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841987828"/>
            <w:bookmarkStart w:id="7" w:name="__Fieldmark__3_8419878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841987828"/>
            <w:bookmarkStart w:id="9" w:name="__Fieldmark__4_84198782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841987828"/>
            <w:bookmarkStart w:id="11" w:name="__Fieldmark__5_84198782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841987828"/>
            <w:bookmarkStart w:id="13" w:name="__Fieldmark__6_84198782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841987828"/>
            <w:bookmarkStart w:id="15" w:name="__Fieldmark__7_84198782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841987828"/>
            <w:bookmarkStart w:id="17" w:name="__Fieldmark__8_84198782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841987828"/>
            <w:bookmarkStart w:id="19" w:name="__Fieldmark__9_84198782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841987828"/>
            <w:bookmarkStart w:id="21" w:name="__Fieldmark__10_84198782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841987828"/>
            <w:bookmarkStart w:id="23" w:name="__Fieldmark__11_84198782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841987828"/>
            <w:bookmarkStart w:id="25" w:name="__Fieldmark__12_84198782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841987828"/>
            <w:bookmarkStart w:id="27" w:name="__Fieldmark__13_84198782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841987828"/>
            <w:bookmarkStart w:id="29" w:name="__Fieldmark__14_84198782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841987828"/>
            <w:bookmarkStart w:id="31" w:name="__Fieldmark__15_84198782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841987828"/>
            <w:bookmarkStart w:id="33" w:name="__Fieldmark__16_84198782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841987828"/>
            <w:bookmarkStart w:id="35" w:name="__Fieldmark__17_84198782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